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;Times New Roman" w:hAnsi="Cambria;Times New Roman" w:cs="Cambria;Times New Roman"/>
          <w:b/>
          <w:b/>
          <w:sz w:val="32"/>
          <w:szCs w:val="32"/>
        </w:rPr>
      </w:pPr>
      <w:r>
        <w:rPr>
          <w:rFonts w:cs="Cambria;Times New Roman" w:ascii="Cambria;Times New Roman" w:hAnsi="Cambria;Times New Roman"/>
          <w:b/>
          <w:sz w:val="32"/>
          <w:szCs w:val="32"/>
        </w:rPr>
        <w:t>User’s  Guide for NCBO BioPortal RESTful URIs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b/>
          <w:b/>
          <w:sz w:val="32"/>
          <w:szCs w:val="32"/>
        </w:rPr>
      </w:pPr>
      <w:r>
        <w:rPr>
          <w:rFonts w:cs="Cambria;Times New Roman" w:ascii="Cambria;Times New Roman" w:hAnsi="Cambria;Times New Roman"/>
          <w:b/>
          <w:sz w:val="32"/>
          <w:szCs w:val="32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Author:  NCBO BioPortal Team</w:t>
      </w:r>
    </w:p>
    <w:p>
      <w:pPr>
        <w:pStyle w:val="Normal"/>
        <w:spacing w:before="0" w:after="120"/>
        <w:rPr/>
      </w:pPr>
      <w:r>
        <w:rPr>
          <w:rFonts w:cs="Cambria;Times New Roman" w:ascii="Cambria;Times New Roman" w:hAnsi="Cambria;Times New Roman"/>
          <w:sz w:val="20"/>
          <w:szCs w:val="20"/>
        </w:rPr>
        <w:t>Date:  Aug 18, 2008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NOTE: This document contains all the URIs available to users.  Please refer to the Admin’s Guide for the URIs requiring admin privileges.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It is important to differentiate the following concepts in this docume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version_id vs. ontology_i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represents an ontology and 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represents a specific version of an ontology.   Therefore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is unique in bioportal domain but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may not be. (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i.e.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One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can have man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. )  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will be referred as 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>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in short in this document</w:t>
            </w:r>
            <w:r>
              <w:rPr>
                <w:rFonts w:cs="Cambria;Times New Roman" w:ascii="Cambria;Times New Roman" w:hAnsi="Cambria;Times New Roman"/>
                <w:b/>
                <w:i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Heading1"/>
        <w:rPr/>
      </w:pPr>
      <w:r>
        <w:rPr/>
        <w:t>1. RESTful URIs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tology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234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ontolog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ll ont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ontologies /{ontology_version_id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 specific ontology b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(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version_i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rest/ontologies /version/{ontology _id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ll ontology versions b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ontology_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catego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all ontology categ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concepts/{ontology_version_id}/{concept_id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concept b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>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search/concepts/{query}?ontologies={ids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arch conce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The ontologies parameter takes a list of ontology version IDs to search on as a comma separated string (131,2200,542,123).  For searching all ontologies use 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search/properties/{query}?ontologies={ids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arch proper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The ontologies parameter takes a list of ontology version IDs to search on as a comma separated string (131,2200,542,123).  For searching all ontologies use 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search/meta/{query}?ontologies={ids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arch meta data for given st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The ontologies parameter takes a list of ontology version IDs to search on as a comma separated string (131,2200,542,123).  For searching all ontologies use 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virtual/{ ontology_id 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latest version of a given ontology (b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 xml:space="preserve">ontology_id 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/virtual/{ ontology_id }/{concept_id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Find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 concept of the latest version of a given ontology (by </w:t>
            </w:r>
            <w:r>
              <w:rPr>
                <w:rFonts w:cs="Cambria;Times New Roman" w:ascii="Cambria;Times New Roman" w:hAnsi="Cambria;Times New Roman"/>
                <w:i/>
                <w:sz w:val="20"/>
                <w:szCs w:val="20"/>
              </w:rPr>
              <w:t xml:space="preserve">ontology_id </w:t>
            </w: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 Request /Response Specifica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 xml:space="preserve">This section covers request/response mapping for Ontology and User. Please note that remarks apply to both Ontology and User. </w:t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ab/>
      </w:r>
    </w:p>
    <w:p>
      <w:pPr>
        <w:pStyle w:val="Normal"/>
        <w:keepNext w:val="true"/>
        <w:spacing w:before="0" w:after="120"/>
        <w:rPr/>
      </w:pPr>
      <w:r>
        <w:rPr>
          <w:rFonts w:cs="Cambria;Times New Roman" w:ascii="Cambria;Times New Roman" w:hAnsi="Cambria;Times New Roman"/>
          <w:b/>
        </w:rPr>
        <w:t>Resource:  Ontology &amp; User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ontologies/{ontology_version_id}</w:t>
      </w:r>
    </w:p>
    <w:p>
      <w:pPr>
        <w:pStyle w:val="Normal"/>
        <w:keepNext w:val="true"/>
        <w:spacing w:before="0" w:after="120"/>
        <w:rPr/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 ontologies/version/{ontology_id}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users/{user_id}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Error such as Database is down and etc</w:t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</w:rPr>
      </w:pPr>
      <w:r>
        <w:rPr>
          <w:rFonts w:cs="Cambria;Times New Roman" w:ascii="Cambria;Times New Roman" w:hAnsi="Cambria;Times New Roman"/>
          <w:b/>
        </w:rPr>
        <w:t>Resource:  All Users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ontologies</w:t>
      </w:r>
    </w:p>
    <w:p>
      <w:pPr>
        <w:pStyle w:val="Normal"/>
        <w:keepNext w:val="true"/>
        <w:spacing w:before="0" w:after="120"/>
        <w:rPr>
          <w:rFonts w:ascii="Cambria;Times New Roman" w:hAnsi="Cambria;Times New Roman" w:cs="Cambria;Times New Roman"/>
          <w:b/>
          <w:b/>
          <w:sz w:val="20"/>
          <w:szCs w:val="20"/>
        </w:rPr>
      </w:pPr>
      <w:r>
        <w:rPr>
          <w:rFonts w:cs="Cambria;Times New Roman" w:ascii="Cambria;Times New Roman" w:hAnsi="Cambria;Times New Roman"/>
          <w:b/>
          <w:sz w:val="20"/>
          <w:szCs w:val="20"/>
        </w:rPr>
        <w:t>URI:  rest/users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  <w:szCs w:val="20"/>
              </w:rPr>
              <w:t>Error 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;Times New Roman" w:hAnsi="Cambria;Times New Roman" w:cs="Cambria;Times New Roman"/>
                <w:sz w:val="20"/>
                <w:szCs w:val="20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NOTE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* (Error Code = 400) This error would not happen when user input validation is provided in front end.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  <w:t>(e.g. Null check for required fields, Number format validation for user id)</w:t>
      </w:r>
    </w:p>
    <w:p>
      <w:pPr>
        <w:pStyle w:val="Normal"/>
        <w:spacing w:before="0" w:after="120"/>
        <w:rPr>
          <w:rFonts w:ascii="Cambria;Times New Roman" w:hAnsi="Cambria;Times New Roman" w:cs="Cambria;Times New Roman"/>
          <w:sz w:val="20"/>
          <w:szCs w:val="20"/>
        </w:rPr>
      </w:pPr>
      <w:r>
        <w:rPr>
          <w:rFonts w:cs="Cambria;Times New Roman" w:ascii="Cambria;Times New Roman" w:hAnsi="Cambria;Times New Roman"/>
          <w:sz w:val="20"/>
          <w:szCs w:val="20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Sample XMLs</w:t>
      </w:r>
    </w:p>
    <w:p>
      <w:pPr>
        <w:pStyle w:val="Normal"/>
        <w:widowControl w:val="false"/>
        <w:autoSpaceDE w:val="false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25"/>
        <w:gridCol w:w="69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  <w:t>Stat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  <w:t>Status Remark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b/>
                <w:b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b/>
                <w:sz w:val="18"/>
                <w:szCs w:val="18"/>
              </w:rPr>
              <w:t>Sample XML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(Return XML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edResource&gt;/bioportal/rest/users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Date&gt;2008-08-21 16:05:44.940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use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id&gt;2850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username&gt;vembakam&lt;/user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mail&gt;alexskr@stanford.edu&lt;/emai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firstname&gt;Archana&lt;/fir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astname&gt;Vembakam&lt;/la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dateCreated class="sql-timestamp"&gt;2008-07-30 16:34:40.0&lt;/dateCreate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role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ab/>
              <w:t>&lt;string&gt;ROLE_DEVELOPER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ab/>
              <w:t>&lt;string&gt;ROLE_ADMINISTRATOR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/role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use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(Return XML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edResource&gt;/bioportal/rest/concepts/4519/root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Date&gt;2008-08-21 16:10:58.731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id&gt;owl:Thing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abel&gt;owl:Thing&lt;/labe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rdf: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owl: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Rdf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Super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ChildCount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int&gt;2&lt;/in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Sub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id&gt;AminoAcid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abel&gt;AminoAcid&lt;/labe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owl:equivalent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A or R or N or D or C or E or Q or G or H or I or L or K or M or F or P or S or T or W or Y or V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rdf: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owl: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Rdf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ChildCount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int&gt;7&lt;/in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id&gt;RefiningFeature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abel&gt;RefiningFeature&lt;/labe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rdf: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owl: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Rdf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tring&gt;ChildCount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int&gt;5&lt;/in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success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200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(Return XML does NOT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essionId&gt;9c188a9b8de0fe0c21b9322b72255fb939a68bb2&lt;/sessionId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users/15516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5-07 16:34:36.942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success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BAD REQUEST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ontology/versions/99.01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 xml:space="preserve">40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Not Found 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edResource&gt;/bioportal/rest/ontology/versions/99&lt;/accessedResourc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;Times New Roman" w:cs="Cambria;Times New Roman" w:ascii="Cambria;Times New Roman" w:hAnsi="Cambria;Times New Roman"/>
                <w:sz w:val="18"/>
                <w:szCs w:val="18"/>
              </w:rPr>
              <w:t xml:space="preserve">            </w:t>
            </w: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 error 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edResource&gt;/bioportal/rest/ontologies&lt;/accessedResourc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accessDate&gt;2008-06-13 10:51:05.55 PDT&lt;/accessDat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ab/>
              <w:t>&lt;longMessage&gt;Could not compile stylesheet&lt;/longMessage&gt;</w:t>
            </w:r>
          </w:p>
          <w:p>
            <w:pPr>
              <w:pStyle w:val="Normal"/>
              <w:spacing w:before="0" w:after="120"/>
              <w:rPr>
                <w:rFonts w:ascii="Cambria;Times New Roman" w:hAnsi="Cambria;Times New Roman" w:cs="Cambria;Times New Roman"/>
                <w:sz w:val="18"/>
                <w:szCs w:val="18"/>
              </w:rPr>
            </w:pPr>
            <w:r>
              <w:rPr>
                <w:rFonts w:cs="Cambria;Times New Roman" w:ascii="Cambria;Times New Roman" w:hAnsi="Cambria;Times New Roman"/>
                <w:sz w:val="18"/>
                <w:szCs w:val="18"/>
              </w:rPr>
              <w:t>&lt;/error &gt;</w:t>
            </w:r>
          </w:p>
        </w:tc>
      </w:tr>
    </w:tbl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spacing w:before="0" w:after="12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00:00Z</dcterms:created>
  <dc:creator>Office 2004 Test Drive User</dc:creator>
  <dc:description/>
  <cp:keywords/>
  <dc:language>en-US</dc:language>
  <cp:lastModifiedBy>Office 2004 Test Drive User</cp:lastModifiedBy>
  <cp:lastPrinted>2008-05-08T10:46:00Z</cp:lastPrinted>
  <dcterms:modified xsi:type="dcterms:W3CDTF">2008-08-22T17:22:00Z</dcterms:modified>
  <cp:revision>291</cp:revision>
  <dc:subject/>
  <dc:title>Restful URLs</dc:title>
</cp:coreProperties>
</file>